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1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00"/>
        <w:gridCol w:w="180"/>
      </w:tblGrid>
      <w:tr>
        <w:trPr/>
        <w:tc>
          <w:tcPr>
            <w:tcW w:w="978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,ü;Times New Roman" w:hAnsi=",ü;Times New Roman" w:cs=",ü;Times New Roman"/>
                <w:sz w:val="18"/>
                <w:szCs w:val="18"/>
              </w:rPr>
            </w:pPr>
            <w:r>
              <w:rPr>
                <w:rFonts w:cs=",ü;Times New Roman" w:ascii=",ü;Times New Roman" w:hAnsi=",ü;Times New Roman"/>
                <w:b/>
                <w:bCs/>
                <w:color w:val="3E71AA"/>
                <w:sz w:val="27"/>
                <w:szCs w:val="27"/>
              </w:rPr>
              <w:t>&lt;</w:t>
            </w:r>
            <w:r>
              <w:rPr>
                <w:rFonts w:ascii=",ü;Times New Roman" w:hAnsi=",ü;Times New Roman" w:cs=",ü;Times New Roman"/>
                <w:b/>
                <w:bCs/>
                <w:color w:val="3E71AA"/>
                <w:sz w:val="27"/>
                <w:szCs w:val="27"/>
              </w:rPr>
              <w:t>인터뷰</w:t>
            </w:r>
            <w:r>
              <w:rPr>
                <w:rFonts w:cs=",ü;Times New Roman" w:ascii=",ü;Times New Roman" w:hAnsi=",ü;Times New Roman"/>
                <w:b/>
                <w:bCs/>
                <w:color w:val="3E71AA"/>
                <w:sz w:val="27"/>
                <w:szCs w:val="27"/>
              </w:rPr>
              <w:t xml:space="preserve">&gt;KTF </w:t>
            </w:r>
            <w:r>
              <w:rPr>
                <w:rFonts w:ascii=",ü;Times New Roman" w:hAnsi=",ü;Times New Roman" w:cs=",ü;Times New Roman"/>
                <w:b/>
                <w:bCs/>
                <w:color w:val="3E71AA"/>
                <w:sz w:val="27"/>
                <w:szCs w:val="27"/>
              </w:rPr>
              <w:t>마케팅</w:t>
            </w:r>
            <w:r>
              <w:rPr>
                <w:rFonts w:ascii=",ü;Times New Roman" w:hAnsi=",ü;Times New Roman" w:cs=",ü;Times New Roman" w:eastAsia=",ü;Times New Roman"/>
                <w:b/>
                <w:bCs/>
                <w:color w:val="3E71AA"/>
                <w:sz w:val="27"/>
                <w:szCs w:val="27"/>
              </w:rPr>
              <w:t xml:space="preserve"> </w:t>
            </w:r>
            <w:r>
              <w:rPr>
                <w:rFonts w:ascii=",ü;Times New Roman" w:hAnsi=",ü;Times New Roman" w:cs=",ü;Times New Roman"/>
                <w:b/>
                <w:bCs/>
                <w:color w:val="3E71AA"/>
                <w:sz w:val="27"/>
                <w:szCs w:val="27"/>
              </w:rPr>
              <w:t>전략실장</w:t>
            </w:r>
            <w:r>
              <w:rPr>
                <w:rFonts w:ascii=",ü;Times New Roman" w:hAnsi=",ü;Times New Roman" w:cs=",ü;Times New Roman" w:eastAsia=",ü;Times New Roman"/>
                <w:b/>
                <w:bCs/>
                <w:color w:val="3E71AA"/>
                <w:sz w:val="27"/>
                <w:szCs w:val="27"/>
              </w:rPr>
              <w:t xml:space="preserve"> </w:t>
            </w:r>
            <w:r>
              <w:rPr>
                <w:rFonts w:ascii=",ü;Times New Roman" w:hAnsi=",ü;Times New Roman" w:cs=",ü;Times New Roman"/>
                <w:b/>
                <w:bCs/>
                <w:color w:val="3E71AA"/>
                <w:sz w:val="27"/>
                <w:szCs w:val="27"/>
              </w:rPr>
              <w:t>조서환</w:t>
            </w:r>
            <w:r>
              <w:rPr>
                <w:rFonts w:ascii=",ü;Times New Roman" w:hAnsi=",ü;Times New Roman" w:cs=",ü;Times New Roman" w:eastAsia=",ü;Times New Roman"/>
                <w:b/>
                <w:bCs/>
                <w:color w:val="3E71AA"/>
                <w:sz w:val="27"/>
                <w:szCs w:val="27"/>
              </w:rPr>
              <w:t xml:space="preserve"> </w:t>
            </w:r>
            <w:r>
              <w:rPr>
                <w:rFonts w:ascii=",ü;Times New Roman" w:hAnsi=",ü;Times New Roman" w:cs=",ü;Times New Roman"/>
                <w:b/>
                <w:bCs/>
                <w:color w:val="3E71AA"/>
                <w:sz w:val="27"/>
                <w:szCs w:val="27"/>
              </w:rPr>
              <w:t>상무</w:t>
            </w:r>
          </w:p>
          <w:p>
            <w:pPr>
              <w:pStyle w:val="Normal"/>
              <w:spacing w:lineRule="auto" w:line="360" w:before="0" w:after="240"/>
              <w:rPr>
                <w:rFonts w:ascii=",ü;Times New Roman" w:hAnsi=",ü;Times New Roman" w:cs=",ü;Times New Roman"/>
                <w:sz w:val="18"/>
                <w:szCs w:val="18"/>
              </w:rPr>
            </w:pPr>
            <w:r>
              <w:rPr>
                <w:rFonts w:cs=",ü;Times New Roman" w:ascii=",ü;Times New Roman" w:hAnsi=",ü;Times New Roman"/>
                <w:sz w:val="18"/>
                <w:szCs w:val="18"/>
              </w:rPr>
            </w:r>
          </w:p>
        </w:tc>
      </w:tr>
      <w:tr>
        <w:trPr/>
        <w:tc>
          <w:tcPr>
            <w:tcW w:w="9600" w:type="dxa"/>
            <w:tcBorders/>
          </w:tcPr>
          <w:tbl>
            <w:tblPr>
              <w:tblW w:w="946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64"/>
            </w:tblGrid>
            <w:tr>
              <w:trPr>
                <w:trHeight w:val="8014" w:hRule="atLeast"/>
              </w:trPr>
              <w:tc>
                <w:tcPr>
                  <w:tcW w:w="9464" w:type="dxa"/>
                  <w:tcBorders/>
                  <w:vAlign w:val="center"/>
                </w:tcPr>
                <w:p>
                  <w:pPr>
                    <w:pStyle w:val="Style15"/>
                    <w:spacing w:lineRule="auto" w:line="360" w:before="280" w:after="0"/>
                    <w:rPr>
                      <w:rFonts w:ascii=",ü;Times New Roman" w:hAnsi=",ü;Times New Roman" w:cs=",ü;Times New Roman"/>
                      <w:sz w:val="18"/>
                      <w:szCs w:val="18"/>
                    </w:rPr>
                  </w:pP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　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,ü;Times New Roman" w:ascii=",ü;Times New Roman" w:hAnsi=",ü;Times New Roman"/>
                      <w:sz w:val="20"/>
                      <w:szCs w:val="20"/>
                    </w:rPr>
                    <w:br/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　“통신서비스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시장에서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어떻게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,ü;Times New Roman" w:ascii=",ü;Times New Roman" w:hAnsi=",ü;Times New Roman"/>
                      <w:sz w:val="20"/>
                      <w:szCs w:val="20"/>
                    </w:rPr>
                    <w:t>1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위를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차지할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것인가</w:t>
                  </w:r>
                  <w:r>
                    <w:rPr>
                      <w:rFonts w:cs=",ü;Times New Roman" w:ascii=",ü;Times New Roman" w:hAnsi=",ü;Times New Roman"/>
                      <w:sz w:val="20"/>
                      <w:szCs w:val="20"/>
                    </w:rPr>
                    <w:t>.</w:t>
                  </w:r>
                  <w:r>
                    <w:rPr>
                      <w:rFonts w:cs="바탕;Batang"/>
                      <w:sz w:val="20"/>
                      <w:szCs w:val="20"/>
                    </w:rPr>
                    <w:t>”</w:t>
                  </w:r>
                  <w:r>
                    <w:rPr>
                      <w:rFonts w:cs=",ü;Times New Roman" w:ascii=",ü;Times New Roman" w:hAnsi=",ü;Times New Roman"/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　지난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,ü;Times New Roman" w:ascii=",ü;Times New Roman" w:hAnsi=",ü;Times New Roman"/>
                      <w:sz w:val="20"/>
                      <w:szCs w:val="20"/>
                    </w:rPr>
                    <w:t>16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일부터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국내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,ü;Times New Roman" w:ascii=",ü;Times New Roman" w:hAnsi=",ü;Times New Roman"/>
                      <w:sz w:val="20"/>
                      <w:szCs w:val="20"/>
                    </w:rPr>
                    <w:t>2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위의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이동전화사업자인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,ü;Times New Roman" w:ascii=",ü;Times New Roman" w:hAnsi=",ü;Times New Roman"/>
                      <w:sz w:val="20"/>
                      <w:szCs w:val="20"/>
                    </w:rPr>
                    <w:t xml:space="preserve">KTF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마케팅전략실의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수장으로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부임한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조서환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상무</w:t>
                  </w:r>
                  <w:r>
                    <w:rPr>
                      <w:rFonts w:cs=",ü;Times New Roman" w:ascii=",ü;Times New Roman" w:hAnsi=",ü;Times New Roman"/>
                      <w:sz w:val="20"/>
                      <w:szCs w:val="20"/>
                    </w:rPr>
                    <w:t>(44)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가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지난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,ü;Times New Roman" w:ascii=",ü;Times New Roman" w:hAnsi=",ü;Times New Roman"/>
                      <w:sz w:val="20"/>
                      <w:szCs w:val="20"/>
                    </w:rPr>
                    <w:t>2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주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동안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곱씹었던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말이다</w:t>
                  </w:r>
                  <w:r>
                    <w:rPr>
                      <w:rFonts w:cs=",ü;Times New Roman" w:ascii=",ü;Times New Roman" w:hAnsi=",ü;Times New Roman"/>
                      <w:sz w:val="20"/>
                      <w:szCs w:val="20"/>
                    </w:rPr>
                    <w:t xml:space="preserve">. </w:t>
                    <w:br/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　조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상무는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애경산업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마케팅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상무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출신으로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세제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및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화장품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업계에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명성을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얻은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인물</w:t>
                  </w:r>
                  <w:r>
                    <w:rPr>
                      <w:rFonts w:cs=",ü;Times New Roman" w:ascii=",ü;Times New Roman" w:hAnsi=",ü;Times New Roman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그는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자신만의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독특한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브랜드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마케팅으로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애경산업의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개별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브랜드를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,ü;Times New Roman" w:ascii=",ü;Times New Roman" w:hAnsi=",ü;Times New Roman"/>
                      <w:sz w:val="20"/>
                      <w:szCs w:val="20"/>
                    </w:rPr>
                    <w:t>1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위로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끌어올리는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등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마케팅의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귀재로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불렸다</w:t>
                  </w:r>
                  <w:r>
                    <w:rPr>
                      <w:rFonts w:cs=",ü;Times New Roman" w:ascii=",ü;Times New Roman" w:hAnsi=",ü;Times New Roman"/>
                      <w:sz w:val="20"/>
                      <w:szCs w:val="20"/>
                    </w:rPr>
                    <w:t xml:space="preserve">. </w:t>
                    <w:br/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　지난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,ü;Times New Roman" w:ascii=",ü;Times New Roman" w:hAnsi=",ü;Times New Roman"/>
                      <w:sz w:val="20"/>
                      <w:szCs w:val="20"/>
                    </w:rPr>
                    <w:t>90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년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‘샴푸</w:t>
                  </w:r>
                  <w:r>
                    <w:rPr>
                      <w:rFonts w:cs=",ü;Times New Roman" w:ascii=",ü;Times New Roman" w:hAnsi=",ü;Times New Roman"/>
                      <w:sz w:val="20"/>
                      <w:szCs w:val="20"/>
                    </w:rPr>
                    <w:t>+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린스’로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샴푸계를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평정했던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‘하나로샴푸’와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애경산업을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치약업계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,ü;Times New Roman" w:ascii=",ü;Times New Roman" w:hAnsi=",ü;Times New Roman"/>
                      <w:sz w:val="20"/>
                      <w:szCs w:val="20"/>
                    </w:rPr>
                    <w:t>1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위로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밀어올린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‘</w:t>
                  </w:r>
                  <w:r>
                    <w:rPr>
                      <w:rFonts w:cs=",ü;Times New Roman" w:ascii=",ü;Times New Roman" w:hAnsi=",ü;Times New Roman"/>
                      <w:sz w:val="20"/>
                      <w:szCs w:val="20"/>
                    </w:rPr>
                    <w:t>2080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치약’도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그의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작품</w:t>
                  </w:r>
                  <w:r>
                    <w:rPr>
                      <w:rFonts w:cs=",ü;Times New Roman" w:ascii=",ü;Times New Roman" w:hAnsi=",ü;Times New Roman"/>
                      <w:sz w:val="20"/>
                      <w:szCs w:val="20"/>
                    </w:rPr>
                    <w:t xml:space="preserve">. </w:t>
                    <w:br/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　이같은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경력을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가진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조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상무가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세제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업계와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판이한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통신서비스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시장에서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,ü;Times New Roman" w:ascii=",ü;Times New Roman" w:hAnsi=",ü;Times New Roman"/>
                      <w:sz w:val="20"/>
                      <w:szCs w:val="20"/>
                    </w:rPr>
                    <w:t>2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위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업체인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,ü;Times New Roman" w:ascii=",ü;Times New Roman" w:hAnsi=",ü;Times New Roman"/>
                      <w:sz w:val="20"/>
                      <w:szCs w:val="20"/>
                    </w:rPr>
                    <w:t>KTF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를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어떻게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,ü;Times New Roman" w:ascii=",ü;Times New Roman" w:hAnsi=",ü;Times New Roman"/>
                      <w:sz w:val="20"/>
                      <w:szCs w:val="20"/>
                    </w:rPr>
                    <w:t>1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위로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치켜올릴지에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,ü;Times New Roman" w:ascii=",ü;Times New Roman" w:hAnsi=",ü;Times New Roman"/>
                      <w:sz w:val="20"/>
                      <w:szCs w:val="20"/>
                    </w:rPr>
                    <w:t>KTF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내부뿐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아니라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업계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관계자들의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시선이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쏠리고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있다</w:t>
                  </w:r>
                  <w:r>
                    <w:rPr>
                      <w:rFonts w:cs=",ü;Times New Roman" w:ascii=",ü;Times New Roman" w:hAnsi=",ü;Times New Roman"/>
                      <w:sz w:val="20"/>
                      <w:szCs w:val="20"/>
                    </w:rPr>
                    <w:t xml:space="preserve">. </w:t>
                    <w:br/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　조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상무는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“통신서비스나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세제는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소비자의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이해가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가장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중요하며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브랜드별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마케팅에서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하나씩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,ü;Times New Roman" w:ascii=",ü;Times New Roman" w:hAnsi=",ü;Times New Roman"/>
                      <w:sz w:val="20"/>
                      <w:szCs w:val="20"/>
                    </w:rPr>
                    <w:t>1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위를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차지해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나간다면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,ü;Times New Roman" w:ascii=",ü;Times New Roman" w:hAnsi=",ü;Times New Roman"/>
                      <w:sz w:val="20"/>
                      <w:szCs w:val="20"/>
                    </w:rPr>
                    <w:t>SK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텔레콤을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따라잡는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것은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시간문제”라고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자신감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있게</w:t>
                  </w:r>
                  <w:r>
                    <w:rPr>
                      <w:rFonts w:ascii=",ü;Times New Roman" w:hAnsi=",ü;Times New Roman" w:cs=",ü;Times New Roman" w:eastAsia=",ü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 w:val="20"/>
                      <w:szCs w:val="20"/>
                    </w:rPr>
                    <w:t>말했다</w:t>
                  </w:r>
                  <w:r>
                    <w:rPr>
                      <w:rFonts w:cs=",ü;Times New Roman" w:ascii=",ü;Times New Roman" w:hAnsi=",ü;Times New Roman"/>
                      <w:sz w:val="20"/>
                      <w:szCs w:val="20"/>
                    </w:rPr>
                    <w:t>.</w:t>
                  </w:r>
                  <w:r>
                    <w:rPr>
                      <w:rFonts w:cs=",ü;Times New Roman" w:ascii=",ü;Times New Roman" w:hAnsi=",ü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46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rFonts w:ascii=",ü;Times New Roman" w:hAnsi=",ü;Times New Roman" w:cs=",ü;Times New Roman"/>
                      <w:sz w:val="18"/>
                      <w:szCs w:val="18"/>
                    </w:rPr>
                  </w:pPr>
                  <w:r>
                    <w:rPr>
                      <w:rFonts w:cs=",ü;Times New Roman" w:ascii=",ü;Times New Roman" w:hAnsi=",ü;Times New Roman"/>
                      <w:sz w:val="18"/>
                      <w:szCs w:val="18"/>
                    </w:rPr>
                    <w:br/>
                  </w:r>
                </w:p>
              </w:tc>
            </w:tr>
            <w:tr>
              <w:trPr/>
              <w:tc>
                <w:tcPr>
                  <w:tcW w:w="946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,ü;Times New Roman" w:hAnsi=",ü;Times New Roman" w:cs=",ü;Times New Roman"/>
                      <w:sz w:val="18"/>
                      <w:szCs w:val="18"/>
                    </w:rPr>
                  </w:pPr>
                  <w:r>
                    <w:rPr>
                      <w:rFonts w:cs=",ü;Times New Roman" w:ascii=",ü;Times New Roman" w:hAnsi=",ü;Times New Roman"/>
                      <w:sz w:val="18"/>
                      <w:szCs w:val="18"/>
                    </w:rPr>
                    <w:drawing>
                      <wp:inline distT="0" distB="0" distL="0" distR="0">
                        <wp:extent cx="47625" cy="9525"/>
                        <wp:effectExtent l="0" t="0" r="0" b="0"/>
                        <wp:docPr id="1" name="spac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spac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,ü;Times New Roman" w:ascii=",ü;Times New Roman" w:hAnsi=",ü;Times New Roman"/>
                      <w:szCs w:val="20"/>
                    </w:rPr>
                    <w:br/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　업무를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시작한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지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cs=",ü;Times New Roman" w:ascii=",ü;Times New Roman" w:hAnsi=",ü;Times New Roman"/>
                      <w:szCs w:val="20"/>
                    </w:rPr>
                    <w:t>2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주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밖에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안됐지만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조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상무는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통신서비스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업계의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시장상황을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꿰고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있었다</w:t>
                  </w:r>
                  <w:r>
                    <w:rPr>
                      <w:rFonts w:cs=",ü;Times New Roman" w:ascii=",ü;Times New Roman" w:hAnsi=",ü;Times New Roman"/>
                      <w:szCs w:val="20"/>
                    </w:rPr>
                    <w:t xml:space="preserve">.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이동전화가입자수가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cs=",ü;Times New Roman" w:ascii=",ü;Times New Roman" w:hAnsi=",ü;Times New Roman"/>
                      <w:szCs w:val="20"/>
                    </w:rPr>
                    <w:t>2800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만명을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넘어서고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신규가입이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정체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상태에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이르고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있어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신규가입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시장보다는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고객층을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세분화해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그들이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원하는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서비스를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제공하는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데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승산이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있다는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게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그의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생각</w:t>
                  </w:r>
                  <w:r>
                    <w:rPr>
                      <w:rFonts w:cs=",ü;Times New Roman" w:ascii=",ü;Times New Roman" w:hAnsi=",ü;Times New Roman"/>
                      <w:szCs w:val="20"/>
                    </w:rPr>
                    <w:t xml:space="preserve">. </w:t>
                    <w:br/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　조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상무는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최근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통신서비스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사업자들이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가개통여부를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놓고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‘이전투구’를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보이는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상황에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대해서도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말을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아끼지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않았다</w:t>
                  </w:r>
                  <w:r>
                    <w:rPr>
                      <w:rFonts w:cs=",ü;Times New Roman" w:ascii=",ü;Times New Roman" w:hAnsi=",ü;Times New Roman"/>
                      <w:szCs w:val="20"/>
                    </w:rPr>
                    <w:t xml:space="preserve">.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그는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“지금까지는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단말기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보조금과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가대통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등으로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경쟁해왔지만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정체된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시장에서는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출혈경쟁이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무의미하며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고객의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충성도를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높이는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두뇌싸움이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필요하다”고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지적했다</w:t>
                  </w:r>
                  <w:r>
                    <w:rPr>
                      <w:rFonts w:cs=",ü;Times New Roman" w:ascii=",ü;Times New Roman" w:hAnsi=",ü;Times New Roman"/>
                      <w:szCs w:val="20"/>
                    </w:rPr>
                    <w:t xml:space="preserve">. </w:t>
                    <w:br/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　조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상무는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“그동안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cs=",ü;Times New Roman" w:ascii=",ü;Times New Roman" w:hAnsi=",ü;Times New Roman"/>
                      <w:szCs w:val="20"/>
                    </w:rPr>
                    <w:t>KTF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가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양적인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성장에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집중</w:t>
                  </w:r>
                  <w:r>
                    <w:rPr>
                      <w:rFonts w:cs=",ü;Times New Roman" w:ascii=",ü;Times New Roman" w:hAnsi=",ü;Times New Roman"/>
                      <w:szCs w:val="20"/>
                    </w:rPr>
                    <w:t xml:space="preserve">,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마케팅의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일관성이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부족할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수밖에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없었다”며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“앞으로는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브랜드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홍보에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일관성을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강조할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예정”이라고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말했다</w:t>
                  </w:r>
                  <w:r>
                    <w:rPr>
                      <w:rFonts w:cs=",ü;Times New Roman" w:ascii=",ü;Times New Roman" w:hAnsi=",ü;Times New Roman"/>
                      <w:szCs w:val="20"/>
                    </w:rPr>
                    <w:t xml:space="preserve">. </w:t>
                    <w:br/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　그는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“아직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업무파악이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마무리되지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않았지만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cs=",ü;Times New Roman" w:ascii=",ü;Times New Roman" w:hAnsi=",ü;Times New Roman"/>
                      <w:szCs w:val="20"/>
                    </w:rPr>
                    <w:t>12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월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초순에는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내년도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마케팅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계획이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나올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수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있을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것”이라고</w:t>
                  </w:r>
                  <w:r>
                    <w:rPr>
                      <w:rFonts w:ascii=",ü;Times New Roman" w:hAnsi=",ü;Times New Roman" w:cs=",ü;Times New Roman" w:eastAsia=",ü;Times New Roman"/>
                      <w:szCs w:val="20"/>
                    </w:rPr>
                    <w:t xml:space="preserve"> </w:t>
                  </w:r>
                  <w:r>
                    <w:rPr>
                      <w:rFonts w:ascii=",ü;Times New Roman" w:hAnsi=",ü;Times New Roman" w:cs=",ü;Times New Roman"/>
                      <w:szCs w:val="20"/>
                    </w:rPr>
                    <w:t>덧붙였다</w:t>
                  </w:r>
                  <w:r>
                    <w:rPr>
                      <w:rFonts w:cs=",ü;Times New Roman" w:ascii=",ü;Times New Roman" w:hAnsi=",ü;Times New Roman"/>
                      <w:szCs w:val="20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,ü;Times New Roman" w:hAnsi=",ü;Times New Roman" w:cs=",ü;Times New Roman"/>
                <w:sz w:val="18"/>
                <w:szCs w:val="18"/>
              </w:rPr>
            </w:pPr>
            <w:r>
              <w:rPr>
                <w:rFonts w:cs=",ü;Times New Roman" w:ascii=",ü;Times New Roman" w:hAnsi=",ü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,ü;Times New Roman"/>
                <w:sz w:val="18"/>
                <w:szCs w:val="20"/>
              </w:rPr>
            </w:pPr>
            <w:r>
              <w:rPr>
                <w:rFonts w:cs=",ü;Times New Roman" w:ascii="Times New Roman" w:hAnsi="Times New Roman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08:48:00Z</dcterms:created>
  <dc:creator>배창봉</dc:creator>
  <dc:description/>
  <dc:language>en-US</dc:language>
  <cp:lastModifiedBy>배창봉</cp:lastModifiedBy>
  <dcterms:modified xsi:type="dcterms:W3CDTF">2001-12-10T08:50:00Z</dcterms:modified>
  <cp:revision>1</cp:revision>
  <dc:subject/>
  <dc:title>&lt;인터뷰&gt;KTF 마케팅 전략실장 조서환 상무</dc:title>
</cp:coreProperties>
</file>